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HAT YOU WILL FIND IN THE EXAM REGARDING THIS QUESTION (VISUAL TEXT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Standard </w:t>
      </w:r>
      <w:r>
        <w:rPr>
          <w:rFonts w:cs="TimesNewRomanPSMT" w:ascii="TimesNewRomanPSMT" w:hAnsi="TimesNewRomanPSMT"/>
        </w:rPr>
        <w:t>90850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Title </w:t>
      </w:r>
      <w:r>
        <w:rPr>
          <w:rFonts w:cs="TimesNewRomanPSMT" w:ascii="TimesNewRomanPSMT" w:hAnsi="TimesNewRomanPSMT"/>
        </w:rPr>
        <w:t>Show understanding of specific aspect(s) of studied visual or oral text(s)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ing supporting evidenc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Version </w:t>
      </w:r>
      <w:r>
        <w:rPr>
          <w:rFonts w:cs="TimesNewRomanPSMT" w:ascii="TimesNewRomanPSMT" w:hAnsi="TimesNewRomanPSMT"/>
        </w:rPr>
        <w:t>1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Number of Credits </w:t>
      </w:r>
      <w:r>
        <w:rPr>
          <w:rFonts w:cs="TimesNewRomanPSMT" w:ascii="TimesNewRomanPSMT" w:hAnsi="TimesNewRomanPSMT"/>
        </w:rPr>
        <w:t>4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Format of the assessment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ndidates will write one essay of at least 200 words on at least one visual or oral text that they hav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udied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cial note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previous years, candidates were asked to support their ideas with reference to ‘verbal and/or visual features’. In 2011, the terminology will change to ‘visual and/or oral language features’. The visual and oral language features will be reproduced in the examination in the following format, for referenc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Visual/oral language features could includ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merawork/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inematography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ecial effects Editing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alogue Rhetorical devices Ambient sound/silen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ructure Imagery Narration/voiceov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ps Sound effects Costum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usic Body language Use of voi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our Lighting Composition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lustration Design Fo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3:00Z</dcterms:created>
  <dc:creator>Ministry of Education</dc:creator>
  <dc:description/>
  <cp:keywords/>
  <dc:language>en-US</dc:language>
  <cp:lastModifiedBy>Ministry of Education</cp:lastModifiedBy>
  <dcterms:modified xsi:type="dcterms:W3CDTF">2011-05-18T04:14:00Z</dcterms:modified>
  <cp:revision>1</cp:revision>
  <dc:subject/>
  <dc:title>WHAT YOU WILL FIND IN THE EXAM REGARDING THIS QUESTION (VISUAL TEXT)</dc:title>
</cp:coreProperties>
</file>